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ind w:left="0" w:right="-2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808247535" r:id="rId2"/>
        </w:object>
      </w:r>
    </w:p>
    <w:p>
      <w:pPr>
        <w:pStyle w:val="Style22"/>
        <w:spacing w:before="0" w:after="0"/>
        <w:ind w:left="0" w:right="-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spacing w:before="0" w:after="0"/>
        <w:ind w:left="0" w:right="-2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2"/>
        <w:spacing w:before="0" w:after="0"/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2"/>
        <w:spacing w:before="0" w:after="0"/>
        <w:ind w:left="0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spacing w:before="0" w:after="0"/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«О внесении изменений в отдельные законы Новосибирской области по вопросам размещения информаци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диной государственной информационной системе социального обеспечения»</w:t>
      </w:r>
    </w:p>
    <w:p>
      <w:pPr>
        <w:pStyle w:val="Normal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а проекта закона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«О внесении изменений в отдельные законы Новосибирской области по вопросам размещения информации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Единой государственной информационной системе социального обеспечен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але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– проект закона) обусловлена необходимостью приведения в соответствие с федеральным законодательством следующих Законов Новосибирской области (далее – Законы Новосибирской области):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 марта 1999 года № 45-ОЗ «О социальной защите инвалидов в Новосибирской области» (далее – Закон № 45-ОЗ); 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июля 2004 года № 207-ОЗ «О молодежной политике в Новосибирской области» (далее – Закон № 207-ОЗ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октября 2004 года № 225-ОЗ «О дополнительных мерах социальной защиты граждан, уволенных с военной службы, и членов семей погибших военнослужащих» (Закон № 225-ОЗ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9 декабря 2004 года № 255-ОЗ «О социальной поддержке граждан, имеющих детей» (далее – Закон № 255-ОЗ)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октября 2010 года № 533-ОЗ «О социальной поддержке многодетных семей на территории Новосибирской области» (далее – Закон № 533-ОЗ)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сентября 2011 года № 125-ОЗ «О дополнительных мерах социальной поддержки многодетных семей на территории Новосибирской области» (далее – Закон № 125-ОЗ)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мая 2016 года № 57-ОЗ «О компенсации расходов на уплату взноса на капитальный ремонт общего имущества в многоквартирном доме отдельным категориям граждан, проживающих на территории Новосибирской области» (далее – Закон № 57-ОЗ)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6.9 Федерального закона от 17 июля 1999 года № 178-ФЗ «О государственной социальной помощи» (далее – Федеральный закон № 178-ФЗ)</w:t>
      </w:r>
      <w:r>
        <w:rPr>
          <w:rFonts w:cs="Times New Roman" w:ascii="Times New Roman" w:hAnsi="Times New Roman"/>
          <w:sz w:val="28"/>
          <w:szCs w:val="28"/>
        </w:rPr>
        <w:t xml:space="preserve"> Единая государственная информационная система социального обеспечения (далее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формационная система) является федеральной государственной информационной системой, создаваемой в целях обеспечения граждан, органов государственной власти, органов местного самоуправления, а также организаций, предоставляющих меры социальной защиты (поддержки), социальные услуги в рамках социального обслуживания и государственной социальной помощи, иные социальные гарантии и выплаты, информацией о мерах социальной защиты (поддержки), социальных услугах в рамках социального обслуживания и государственной социальной помощи, иных социальных гарантиях и выплатах, предоставляемых населению в Российской Федерации за счет средств федерального бюджета, бюджетов субъектов Российской Федерации и местных бюджетов, путем использования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ходящей в инфраструктуру электронного правительства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ье 6.10 Федерального закона № 178-ФЗ государственным заказчиком создания, развития и эксплуатации информационной системы, а также оператором информационной системы является Пенсионный фонд Российской Федерации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информационную систему в электронном формате осуществляется обмен данными между ведомствами о выплатах, пособиях и льготах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 соответствии с Федеральным законом № 178-ФЗ Законы Новосибирской области предлагается дополнить положением о размещении информации о предоставлении мер социальной поддержки гражданам в Единой государственной информационной системе социального обеспеч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роме того, в связи с внесением изменений в Федеральный закон от 27 июля 2010 года № 210-ФЗ «Об организации предоставления государственных и муниципальных услуг», вступивших в силу с 1 января 2021 года, проектом закона предлагается внести изменения в Закон № 533-ОЗ, в части закрепления права граждан при подаче заявления на получение удостоверения многодетной семьи представлять по собственной инициативе выписку из решения органа опеки и попечительства об установлении над ребенком (детьми) опеки (попечительства)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закона состоит из 8 статей. Статьей 1 вносится изменение в </w:t>
      </w:r>
      <w:r>
        <w:rPr>
          <w:rFonts w:cs="Times New Roman" w:ascii="Times New Roman" w:hAnsi="Times New Roman"/>
          <w:sz w:val="28"/>
          <w:szCs w:val="28"/>
        </w:rPr>
        <w:t>Закон № 45-ОЗ. Статьей 2 вносится изменение в Закон № 207-ОЗ. Статьей 3 вносится изменение в Закон № 225-ОЗ. Статьей 4 вносится изменение в Закон № 255-ОЗ. Статьей 5 вносится изменение в Закон № 533-ОЗ. Статьей 6 вносится изменение в Закон № 125-ОЗ. Статьей 7 проекта закона вносятся изменения в Закон № 57-ОЗ. Статьей 8 предусматривается порядок вступления закона в силу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.о. министра </w:t>
        <w:tab/>
        <w:tab/>
        <w:tab/>
        <w:tab/>
        <w:tab/>
        <w:t xml:space="preserve">                                               Е.В. Бахаре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rFonts w:eastAsia="SimSun;宋体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eastAsia="SimSun;宋体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2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4:19:00Z</dcterms:created>
  <dc:creator>Гурьянова Надежда Васильевна</dc:creator>
  <dc:description/>
  <cp:keywords/>
  <dc:language>en-US</dc:language>
  <cp:lastModifiedBy>Сакиева Ирина Тарасовна</cp:lastModifiedBy>
  <cp:lastPrinted>2021-01-25T17:55:00Z</cp:lastPrinted>
  <dcterms:modified xsi:type="dcterms:W3CDTF">2021-01-26T03:04:00Z</dcterms:modified>
  <cp:revision>96</cp:revision>
  <dc:subject/>
  <dc:title>МИНИСТЕРСТВО СОЦИАЛЬНОГО РАЗВИТИЯ</dc:title>
</cp:coreProperties>
</file>